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-1143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9.12.2017 г.                                                                                                               № 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7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sz w:val="28"/>
          <w:szCs w:val="28"/>
        </w:rPr>
        <w:t>занятость детей и подростков» на  2018 - 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07 ноября 2017 года № 86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целевой программы 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sz w:val="28"/>
          <w:szCs w:val="28"/>
        </w:rPr>
        <w:t>занятость детей и подростк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 2018 - 2020 год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С.В. 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№ 1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865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С.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12.2017 г.</w:t>
      </w:r>
      <w:r>
        <w:rPr>
          <w:rFonts w:cs="Times New Roman" w:ascii="Times New Roman" w:hAnsi="Times New Roman"/>
          <w:sz w:val="28"/>
          <w:szCs w:val="28"/>
        </w:rPr>
        <w:t xml:space="preserve"> № 110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;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хват молодежи  эстетическим образование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мероприят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2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молодежной политики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tLeast" w:line="29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является одним из главных факторов обеспечения развития общества, активно участвуя в социально-экономических и общественно-политических процесс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ая  молодежная политика обеспечит обществу возможности инновационного развития за счет создания условий для успешной  социализации и эффективной самореализации молодежи, использование ее потенциала в интересах поселения. Мероприятия, запланированные к реализации в период 2018 – 2020 годов,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реализацию потенциала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трудового воспитания, трудового самоопределения и занятост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-патриотическое воспит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ое и интеллектуальное развит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трудоустройству несовершеннолетних  граждан и студ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родолжится реализация мероприятий, направленных на создание комфортных условий для обеспечения занятости несовершеннолетних граждан во внеурочное и внерабочее время, массовое привлечение молодежи к участию в культурно-досуговых, спортивных мероприятиях, а также на выявление и отбор одаренной и талантливой молодеж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занятости молодежи планируется проведение мероприятий, направленных на индивидуальное трудоустройство на постоянную и врем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запланирован целый комплекс мер по увеличению количества мероприятий, проводимых клубами, а также организация массовых военно-патриотических акций, соревнований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b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 2020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ват молодежи  эстетическим образовани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роведенных мероприят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в области молодежной политик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ультурно уровня молодеж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И.В. Шелковая</w:t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6:00Z</dcterms:created>
  <dc:creator>111</dc:creator>
  <dc:description/>
  <cp:keywords/>
  <dc:language>en-US</dc:language>
  <cp:lastModifiedBy>User</cp:lastModifiedBy>
  <cp:lastPrinted>2016-11-17T13:24:00Z</cp:lastPrinted>
  <dcterms:modified xsi:type="dcterms:W3CDTF">2018-02-26T06:09:00Z</dcterms:modified>
  <cp:revision>17</cp:revision>
  <dc:subject/>
  <dc:title/>
</cp:coreProperties>
</file>